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September 1-15, 200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Tuesday, September 1  </w:t>
        <w:tab/>
        <w:t>p. 37-38 #21-30; 35-45; 50-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ednesday, September 2  </w:t>
        <w:tab/>
        <w:t>p. 41-42 #8-17; 22-23; 25-3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Friday, September 4 </w:t>
        <w:tab/>
        <w:tab/>
        <w:t>p. 48 #12-31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September 8</w:t>
        <w:tab/>
        <w:t>p. 52 #14-31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September 9</w:t>
        <w:tab/>
        <w:t>p. 55-56 #13, 15, 17; 21-39 odd; 43-57 od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September 11</w:t>
        <w:tab/>
        <w:t>Review, Review, 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September 15</w:t>
        <w:tab/>
        <w:t>Test, Chapte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0:57:00Z</dcterms:created>
  <dc:creator>VALUED SONY CUSTOMER</dc:creator>
  <dc:description/>
  <cp:keywords/>
  <dc:language>en-US</dc:language>
  <cp:lastModifiedBy>bill.wyand</cp:lastModifiedBy>
  <dcterms:modified xsi:type="dcterms:W3CDTF">2009-09-01T01:05:00Z</dcterms:modified>
  <cp:revision>3</cp:revision>
  <dc:subject/>
  <dc:title>Sidebar To: An Evening Is A Terrible Thing To Waste</dc:title>
</cp:coreProperties>
</file>